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8 г.  № 200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1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3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2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81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22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7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2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2174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тивирусная программа Касперский Стандартны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5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42</w:t>
            </w:r>
          </w:p>
        </w:tc>
      </w:tr>
      <w:tr>
        <w:trPr>
          <w:trHeight w:val="2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азовый пакет Программного обеспече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8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720</w:t>
            </w:r>
          </w:p>
        </w:tc>
      </w:tr>
      <w:tr>
        <w:trPr>
          <w:trHeight w:val="2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нтент-фильтрация для учебных заведений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2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5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339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3630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,9329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52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,8482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894,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3630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0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1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,9329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</w:t>
      </w:r>
      <w:r>
        <w:rPr/>
        <w:t>.4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9,6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522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4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606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2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4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67,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67972</w:t>
            </w:r>
          </w:p>
        </w:tc>
      </w:tr>
      <w:tr>
        <w:trPr>
          <w:trHeight w:val="3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приборов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5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,29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5298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4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4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8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4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7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3594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</w:tr>
      <w:tr>
        <w:trPr>
          <w:trHeight w:val="20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12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7006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80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4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сихиатрическое освидетельствование 12 сотрудник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дицинский осмотр 26 сотрудник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676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,5825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дицинский осмотр 1 сотруд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66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6695</w:t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следование 31 сотрудников на гельминты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6745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91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8,04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8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223,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2235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10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физ.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83,4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83477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83,4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83477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езвреживанию (утилизации) ртутьсодержащих от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усл.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1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11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биологического материа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7,45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9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,5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4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ы кухонные электронные для школьной столовой (для суточной проб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цикулярный облучатель с подстав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5</w:t>
            </w:r>
          </w:p>
        </w:tc>
      </w:tr>
      <w:tr>
        <w:trPr>
          <w:trHeight w:val="1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глекислотный огнетушитель ОУ-4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5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9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атериальных запасов для нужд гражданской обороны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4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 для классных дос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9 998,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5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4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7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85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01:00Z</dcterms:created>
  <dc:creator>Никулина</dc:creator>
  <dc:description/>
  <cp:keywords/>
  <dc:language>en-US</dc:language>
  <cp:lastModifiedBy>СпециалистЗакупки</cp:lastModifiedBy>
  <cp:lastPrinted>2019-02-04T11:23:00Z</cp:lastPrinted>
  <dcterms:modified xsi:type="dcterms:W3CDTF">2019-02-04T07:01:00Z</dcterms:modified>
  <cp:revision>2</cp:revision>
  <dc:subject/>
  <dc:title>Приложение № 1</dc:title>
</cp:coreProperties>
</file>